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1"/>
        <w:rPr/>
      </w:pPr>
      <w:r>
        <w:rPr/>
        <w:t>MANN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La manna è il cibo che Dio diede ad Israele durante la marcia nel deserto (Gios 5, 12); l’importante non è tanto definirne la natura quanto coglierne il valore simbolico; l’interpretazione del suo nome: «Che è questo?» (ebr. </w:t>
      </w:r>
      <w:r>
        <w:rPr>
          <w:i/>
        </w:rPr>
        <w:t xml:space="preserve">man hú: </w:t>
      </w:r>
      <w:r>
        <w:rPr/>
        <w:t>Es 16, 15) ne sottolinea il carattere misterioso: di fatto Dio vuole provare il suo popolo, pur facendolo sussistere (16, 4. 28). Questo dono meraviglioso ha suscitato nella tradizione numerosi commenti, di cui sono testimonianza i racconti del Pentateuco (Es 16; Num 11, 4-9), i Salmi ed il libro della Sapienza (Sap 16, 20-29); ha preparato in tal modo la rivelazione del vero pane del cielo, di cui era l’annunzio e la figura (Gv 6, 21 s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/>
          <w:i/>
        </w:rPr>
        <w:t>1.</w:t>
        <w:tab/>
        <w:t xml:space="preserve">La manna e la prova del deserto. </w:t>
      </w:r>
      <w:r>
        <w:rPr>
          <w:i/>
        </w:rPr>
        <w:t xml:space="preserve">- </w:t>
      </w:r>
      <w:r>
        <w:rPr/>
        <w:t>Di fronte alla condizione precaria in cui si trova nel deserto, il popolo incredulo intima a Dio di agire: «Jahve è in mezzo a noi, oppure no?» (Es 17, 7); Dio gli risponde manifestando la sua gloria, tra l’altro, con il dono della manna (16, 7. 10 ss). La manna, a sua volta, è una questione che Dio pone al suo popolo per *educarlo mettendolo alla *prova: «Riconoscerete finalmente che io sono il vostro Dio, conformandovi ai miei ordini?» (cfr. 16, 4.  28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Dando ad Israele questo mezzo di sussistenza, Dio di fatto gli notifica la sua *presenza efficace (16, 12); e questo segno è così espressivo che si dovrà conservarne il ricordo, ponendo nell’*arca un vaso di manna con le tavole della legge (16, 32 ss; cfr. 25, 21; Ebr 9, 4). Ora, ogni segno esige una risposta; il dono della manna è accompagnato da prescrizioni destinate a provare la fede di Israele in colui che la concede: bisogna raccoglierla giorno per giorno senza metterne in serbo per il domani, eccetto la vigilia del *sabato in cui la raccolta si farà per due giorni, allo scopo di rispettare il *riposo sabbatico; in tal modo la manna è per il popolo il mezzo di dimostrare la sua *obbedienza a Dio e la sua *fiducia nella sua parola (Es 16, 16-30). C’è di più: le focacce di manna bollita, senza essere insipide (Num 11, 8), hanno sempre lo stesso gusto; Israele se ne stanca e mormora, disconoscendo la prova e la sua lezione: invece che sui soli cibi terreni (11, 4 ss), l’uomo deve fare assegnamento innanzitutto su quelli che vengono dal cielo, sul misterioso nutrimento di cui la manna è il simbolo: la *parola di Dio (Deut 8, 2 s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/>
          <w:i/>
        </w:rPr>
        <w:t>2.</w:t>
        <w:tab/>
        <w:t xml:space="preserve">La manna e l’attesa escatologica. </w:t>
      </w:r>
      <w:r>
        <w:rPr>
          <w:i/>
        </w:rPr>
        <w:t xml:space="preserve">- </w:t>
      </w:r>
      <w:r>
        <w:rPr/>
        <w:t>Meditando il suo passato dinanzi a Dio nella preghiera, Israele canta il beneficio della manna: «frumento e pane del cielo», «pane dei forti», degli angeli che abitano in cielo (Sal 78, 23 ss; 105, 40; Neem 9, 15). Celebrando questo dono miracoloso, i sapienti immaginano le qualità che deve avere un *nutrimento celeste, quello che il creatore darà ai suoi figli nel banchetto escatologico; a questo nutrimento, oggetto dell’attesa di Israele, pensa l’autore della Sapienza, nel suo commento ispirato (midrash) dell’esodo. La manna del futuro si adatterà al *gusto di ognuno ed ai *desideri dei figli di Dio. Questi, gustandola, gusteranno ancora di più la dolcezza (cfr. *mitezza) del creatore, che pone la creazione al servizio di coloro che credono in lui (Sap 16, 20 s. 25 s). L’Apocalisse parla di questa stessa manna, che è promessa a coloro che la fede e la testimonianza avranno resi vincitori di Satana e del mondo (Apoc 2, 17; cfr. 1 Gv 5, 4 s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/>
          <w:i/>
        </w:rPr>
        <w:t>3.</w:t>
        <w:tab/>
        <w:t>La manna ed il vero pane di Dio.</w:t>
      </w:r>
      <w:r>
        <w:rPr>
          <w:i/>
        </w:rPr>
        <w:t xml:space="preserve"> - </w:t>
      </w:r>
      <w:r>
        <w:rPr/>
        <w:t>Cristo, nel deserto, conferma vivendola la lezione del VT:   «l’uomo non vive di solo pane, ma di ogni parola che esce dalla bocca di Dio» (Mt 4, 14 par.; cfr. Deut 8, 3). Rinnova questo insegnamento nutrendo il popolo di Dio con un *pane miracoloso. Questo pane che sazia il popolo (Mt 14, 20; 15, 37 par.; cfr. Sal 78, 29) suscita un entusiasmo senza rapporto con la *fede che Gesù esige (Gv 6, 14 s); i discepoli non comprendono meglio della folla il senso del dono e del miracolo; quanto agli increduli, Farisei e Sadducei, essi esigono in questo momento «un segno che venga dal cielo» (Mt 16, 1-4 par.; cfr. Gv 6, 30 s; Sal 78, 24 s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Ora, il vero pane «venuto dal cielo» non è la manna che lasciava morire, bensì Gesù stesso (Gv 6, 32 s) che si riceve mediante la fede (6, 35-50): è la sua *carne, data «per la *vita del     mondo» (6, 51-58). Anche Paolo vede questo «alimento spirituale» prefigurato dalla manna del deserto (1 Cor 10, 3 s). A buon diritto quindi la liturgia eucaristica riprende le immagini bibliche che concernono la manna. Con la partecipazione al pane misterioso del *pasto eucaristico, apparentemente sempre le stesso come la manna, il cristiano risponde ad un segno di Dio ed attesta la propria fede nella sua parola discesa dal cielo; perciò, fin d’ora, egli è «nutrito con il pane degli angeli, divenuto il pane dei viandanti» </w:t>
      </w:r>
      <w:r>
        <w:rPr>
          <w:i/>
        </w:rPr>
        <w:t xml:space="preserve">(Lauda Sion), </w:t>
      </w:r>
      <w:r>
        <w:rPr/>
        <w:t>che soddisfa tutti i loro bisogni e risponde a tutti i loro gusti, durante il nuovo *esodo del popolo di Dio; più ancora, il credente è già vincitore nella lotta che deve sostenere durante il suo viaggio, perché è già nutrito del pane di Dio stesso e vive della sua vita eterna (Gv 6, 33. 54. 57 s; Apoc 2, 17).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M. F. LAC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andraCarattere">
    <w:name w:val="Sandra Carattere"/>
    <w:basedOn w:val="Carpredefinitoparagrafo"/>
    <w:qFormat/>
    <w:rPr>
      <w:rFonts w:ascii="Times New Roman" w:hAnsi="Times New Roman" w:cs="Times New Roman"/>
      <w:sz w:val="24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andra">
    <w:name w:val="Sandra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TIT1">
    <w:name w:val="TIT1"/>
    <w:basedOn w:val="Heading2"/>
    <w:next w:val="TextBody"/>
    <w:qFormat/>
    <w:pPr>
      <w:numPr>
        <w:ilvl w:val="0"/>
        <w:numId w:val="0"/>
      </w:numPr>
      <w:spacing w:lineRule="auto" w:line="240" w:before="0" w:after="240"/>
      <w:jc w:val="both"/>
      <w:outlineLvl w:val="9"/>
    </w:pPr>
    <w:rPr>
      <w:rFonts w:ascii="Times New Roman" w:hAnsi="Times New Roman" w:cs="Times New Roman"/>
      <w:iCs w:val="false"/>
      <w:caps/>
      <w:color w:val="000000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4:00Z</dcterms:created>
  <dc:creator>Sandra</dc:creator>
  <dc:description/>
  <dc:language>en-US</dc:language>
  <cp:lastModifiedBy>Sandra</cp:lastModifiedBy>
  <dcterms:modified xsi:type="dcterms:W3CDTF">2013-02-25T13:24:00Z</dcterms:modified>
  <cp:revision>1</cp:revision>
  <dc:subject/>
  <dc:title/>
</cp:coreProperties>
</file>